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SCHEDA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 xml:space="preserve">Ricognizione del fabbisogno per i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ripristino del patrimonio edilizio privato, dei beni mobili e dei beni mobili registrat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REGIONE EMILIA ROMAGN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COMUNE DI CADEO                           PROVINCIA DI PIACENZ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Cs/>
          <w:sz w:val="20"/>
          <w:szCs w:val="20"/>
        </w:rPr>
        <w:t>consapevole delle conseguenze penali previste dall’art.76 del D.P.R. 445/2000 per le falsità in atti e le dichiarazioni mendac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’immobile è ubicato in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ia / viale / piazza __________________________________________________ n. civico: _____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località: ________________________________CAP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L’immobile è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2759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in comproprietà 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nome del comproprietario: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ltro diritto reale di godimento (specificare:___________________________________)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in locazione </w:t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altro diritto personale di godimento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 del/i proprietario/i:__________________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ed è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bitazione principal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bitato ad altro titolo (nome del/i proprietario/i: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locato (nome del locatario:________________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n adibito ad abitazione principale e non locato (specificare: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istrut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ichiarato inagi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anneggiato</w:t>
      </w:r>
    </w:p>
    <w:p>
      <w:pPr>
        <w:pStyle w:val="Paragrafoelenco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    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danneggiato e ristrutturato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o stess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o evacuato  dal _____________ al ____________ </w:t>
      </w:r>
    </w:p>
    <w:p>
      <w:pPr>
        <w:pStyle w:val="Normal"/>
        <w:autoSpaceDE w:val="false"/>
        <w:spacing w:lineRule="auto" w:line="240" w:before="0" w:after="0"/>
        <w:ind w:firstLine="705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Normal"/>
        <w:autoSpaceDE w:val="false"/>
        <w:spacing w:lineRule="auto" w:line="240" w:before="0" w:after="0"/>
        <w:ind w:left="198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o evacua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scrizione sommaria dell’immo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o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immobile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abitabile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balconi, terrazze e pertinenze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(cantine, sottotetti, box, etc…):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 stanze e vani accessori: 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, il fabbisogno per il ripristino strutturale e funzionale dell’immobile (strutture, impianti, finiture e serramenti) e per il ripristino dei beni mobili (es. elettrodomestici, arredamenti) e dei beni mobili registrati (es. autovetture, motocicli) distrutti o danneggiati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2"/>
        <w:gridCol w:w="35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Totale danni beni immobil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Beni mobili (es.elettrodomestici, arredamenti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Beni mobili registrati (es.autovetture, motocicli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eastAsia="it-IT"/>
              </w:rPr>
              <w:t>Totale danni beni mobil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color w:val="1F497D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-  TOT. EURO 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unità immobiliari danneggiate non sono state realizzate in difformità o in assenza delle autorizzazioni o concessioni previste dalla legg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457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40"/>
          <w:szCs w:val="40"/>
        </w:rPr>
      </w:pPr>
      <w:r>
        <w:rPr>
          <w:rFonts w:cs="TimesNewRoman;Times New Roman" w:ascii="TimesNewRoman;Times New Roman" w:hAnsi="TimesNewRoman;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31:00Z</dcterms:created>
  <dc:creator>ssergio</dc:creator>
  <dc:description/>
  <cp:keywords/>
  <dc:language>en-US</dc:language>
  <cp:lastModifiedBy>carlo magistrali</cp:lastModifiedBy>
  <cp:lastPrinted>2014-01-24T13:59:00Z</cp:lastPrinted>
  <dcterms:modified xsi:type="dcterms:W3CDTF">2019-10-07T08:56:00Z</dcterms:modified>
  <cp:revision>6</cp:revision>
  <dc:subject/>
  <dc:title>SCHEDA B</dc:title>
</cp:coreProperties>
</file>